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"/>
        <w:rPr>
          <w:rFonts w:ascii="Georgia" w:hAnsi="Georgia" w:cs="Georgia"/>
        </w:rPr>
      </w:pPr>
      <w:r>
        <w:rPr>
          <w:rFonts w:cs="Georgia" w:ascii="Georgia" w:hAnsi="Georgia"/>
        </w:rPr>
        <w:t>Редакция от 15 фев 2012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хнический регламент Комиссии таможенного союза от 16.08.2011 № 006/2011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 безопасности пиротехнических изделий</w:t>
      </w:r>
    </w:p>
    <w:p>
      <w:pPr>
        <w:pStyle w:val="Alignright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fldChar w:fldCharType="begin"/>
      </w:r>
      <w:r>
        <w:rPr>
          <w:rStyle w:val="InternetLink"/>
          <w:u w:val="single"/>
          <w:rFonts w:cs="Georgia" w:ascii="Georgia" w:hAnsi="Georgia"/>
          <w:color w:val="0000FF"/>
        </w:rPr>
        <w:instrText xml:space="preserve"> HYPERLINK "http://www.1gl.ru/" \l "/document/99/902298068/XA00LTK2M0/"</w:instrText>
      </w:r>
      <w:r>
        <w:rPr>
          <w:rStyle w:val="InternetLink"/>
          <w:u w:val="single"/>
          <w:rFonts w:cs="Georgia" w:ascii="Georgia" w:hAnsi="Georgia"/>
          <w:color w:val="0000FF"/>
        </w:rPr>
        <w:fldChar w:fldCharType="separate"/>
      </w:r>
      <w:r>
        <w:rPr>
          <w:rStyle w:val="InternetLink"/>
          <w:rFonts w:cs="Georgia" w:ascii="Georgia" w:hAnsi="Georgia"/>
          <w:color w:val="0000FF"/>
          <w:u w:val="single"/>
        </w:rPr>
        <w:br/>
        <w:br/>
      </w:r>
      <w:r>
        <w:rPr>
          <w:rStyle w:val="InternetLink"/>
          <w:u w:val="single"/>
          <w:rFonts w:cs="Georgia" w:ascii="Georgia" w:hAnsi="Georgia"/>
          <w:color w:val="0000FF"/>
        </w:rPr>
        <w:fldChar w:fldCharType="end"/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ame"/>
          <w:rFonts w:cs="Helvetica" w:ascii="Helvetica" w:hAnsi="Helvetica"/>
          <w:sz w:val="27"/>
          <w:szCs w:val="27"/>
        </w:rPr>
        <w:t>Предислови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стоящий технический регламент разработан на основе национальных технических регламентов "О безопасности пиротехнических составов и содержащих их изделий" Республики Казахстан и Российской Федераци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1. </w:t>
      </w:r>
      <w:r>
        <w:rPr>
          <w:rStyle w:val="Docarticlename"/>
          <w:rFonts w:cs="Helvetica" w:ascii="Helvetica" w:hAnsi="Helvetica"/>
          <w:b/>
          <w:bCs/>
        </w:rPr>
        <w:t>Область применения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1. Настоящий технический регламент распространяется на выпускаемые в обращение на таможенной территории Таможенного союза пиротехнические изделия независимо от страны происхождения.</w:t>
        <w:br/>
        <w:br/>
        <w:t>Требования настоящего технического регламента распространяются на пиротехнические изделия по перечню согласно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9524/XA00M2M2MA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 xml:space="preserve"> приложению 1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ий технический регламент устанавливает обязательные для применения и исполнения на таможенной территории Таможенного союза требования к пиротехническим изделиям и связанным с ними процессам производства, перевозки, хранения, реализации, эксплуатации, утилизации и правила их идентификации в целях защиты жизни и/или здоровья человека, имущества, а также предупреждения действий, вводящих в заблуждение потребителей (пользователей) относительно их назначения и безопасности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2. </w:t>
      </w:r>
      <w:r>
        <w:rPr>
          <w:rStyle w:val="Docarticlename"/>
          <w:rFonts w:cs="Helvetica" w:ascii="Helvetica" w:hAnsi="Helvetica"/>
          <w:b/>
          <w:bCs/>
        </w:rPr>
        <w:t>Определения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В настоящем техническом регламенте применяются следующие термины и их определения:</w:t>
        <w:br/>
        <w:br/>
        <w:t>"безопасность" - отсутствие недопустимого риска, связанного с возможностью причинения вреда и (или) нанесения ущерба;</w:t>
        <w:br/>
        <w:br/>
        <w:t>"идентификация пиротехнических изделий" - процедура отнесения пиротехнических изделий к области применения настоящего технического регламента и установления соответствия данных пиротехнических изделий технической документации (в том числе эксплуатационным документам) к ним;</w:t>
        <w:br/>
        <w:br/>
        <w:t>"импортер" - резидент государства - члена Таможенного союза, который заключил с нерезидентом государства - члена Таможенного союза внешнеторговый договор на передачу пиротехнических изделий с целью последующей реализации на территории государства - члена Таможенного союза, резидентом которого является, и несет ответственность за их соответствие требованиям настоящего технического регламента;</w:t>
        <w:br/>
        <w:br/>
        <w:t>"манипуляционные знаки" - изображения, указывающие на способы обращения с грузом;</w:t>
        <w:br/>
        <w:br/>
        <w:t>"обращение пиротехнических изделий" - реализация, хранение, эксплуатация, перевозка, ввоз на таможенную территорию Таможенного союза и вывоз с таможенной территории Таможенного союза пиротехнических изделий;</w:t>
        <w:br/>
        <w:br/>
        <w:t>"опасная зона" - часть пространства, которое окружает работающий пиротехнический состав и содержащее его изделие и внутри которого хотя бы один опасный фактор достигает опасного уровня;</w:t>
        <w:br/>
        <w:br/>
        <w:t>"опасный фактор" - создаваемый пиротехническими составами и содержащими их изделиями специфический эффект, который при достижении им опасного уровня создает угрозу здоровью людей и наносит ущерб имуществу и окружающей среде;</w:t>
        <w:br/>
        <w:br/>
        <w:t>"оптовый склад" - отдельное сооружение (здание) соответствующей категории по пожарной и взрывоопасной опасности, оборудованное средствами пожарной сигнализации и пожаротушения в соответствии с нормами, предназначенное для хранения оптовых партий пиротехнической продукции в упаковке организации-производителя и позволяющее проводить работы по приему и выдаче продукции без ее переупаковывания;</w:t>
        <w:br/>
        <w:br/>
        <w:t>"пиротехническое изделие" - изделие, предназначенное для получения требуемого эффекта с помощью горения (взрыва) пиротехнического состава. В зависимости от свойств пиротехнических составов и характера процессов, протекающих при их химических превращениях, пиротехнические изделия подразделяются на пожароопасные и взрывоопасные. По назначению пиротехнические изделия подразделяются на пиротехнические изделия бытового назначения и пиротехнические изделия технического назначения. Пиротехнические изделия не требуют проведения технического обслуживания в процессе хранения и энергозатрат при эксплуатации;</w:t>
        <w:br/>
        <w:br/>
        <w:t>"пиротехническое изделие бытового назначения" - пиротехническое изделие, которое предназначено для применения населением и эксплуатация которого в соответствии с инструкцией по применению обеспечивает безопасность людей, имущества и окружающей среды;</w:t>
        <w:br/>
        <w:br/>
        <w:t>"пиротехническое изделие технического назначения" - пиротехническое изделие, для применения которого требуются специальные знания и приспособления (устройства);</w:t>
        <w:br/>
        <w:br/>
        <w:t>"пиротехнический состав" - смесь компонентов, обладающая способностью к самостоятельному горению или горению с участием окружающей среды, генерирующая в процессе горения газообразные и конденсированные продукты, тепловую, световую и механическую энергию и создающая различные оптические, электрические, барические и иные специальные эффекты;</w:t>
        <w:br/>
        <w:br/>
        <w:t>"применение по назначению (эксплуатация)"- использование пиротехнических изделий в соответствии с назначением, указанным изготовителем на этих изделиях и (или) в эксплуатационных документах;</w:t>
        <w:br/>
        <w:br/>
        <w:t>"проведение фейерверочных показов" - массовое зрелищное мероприятие с применением пиротехнических изделий технического назначения;</w:t>
        <w:br/>
        <w:br/>
        <w:t>"расходный склад" - сооружение (здание, передвижной склад) соответствующей категории по пожарной и взрывоопасной опасности, оборудованное средствами пожарной сигнализации и пожаротушения в соответствии с нормами, предназначенное для временного хранения пиротехнической продукции в течение ее срока годности, и позволяющее проводить работы по переупаковыванию пиротехнической продукции в потребительскую тару, формированию и выдаче мелких партий;</w:t>
        <w:br/>
        <w:br/>
        <w:t>"реализация пиротехнических изделий" - продажа пиротехнических изделий;</w:t>
        <w:br/>
        <w:br/>
        <w:t>"склад розничной торговой сети" - помещение (зона торгового зала), предназначенное для кратковременного хранения (до 1 года) пиротехнических изделий бытового назначения, реализуемых через розничную торговую сеть;</w:t>
        <w:br/>
        <w:br/>
        <w:t>"уполномоченное изготовителем лицо" - юридическое или физическое лицо, зарегистрированное в установленном порядке, которое определено изготовителем на основании договора с ним для осуществления действий от его имени при подтверждении соответствия и размещении пиротехнических изделий на таможенной территории Таможенного союза, а также для возложения ответственности за несоответствие пиротехнических изделий требованием настоящего технического регламента;</w:t>
        <w:br/>
        <w:br/>
        <w:t>"утилизация пиротехнических изделий" - обработка пиротехнических изделий с целью приведения их в безопасное состояние или повторного использования составляющих их пиротехнических составов;</w:t>
        <w:br/>
        <w:br/>
        <w:t>"фейерверочное изделие" - пиротехническое изделие технического назначения, предназначенное для получения звуковых, световых, дымовых и иных эффектов при проведении массовых зрелищных мероприятий;</w:t>
        <w:br/>
        <w:br/>
        <w:t>"хранение пиротехнических изделий" - размещение пиротехнических изделий на оптовых, расходных складах, складах розничных торговых точек, специализированных транспортных средствах и в личных помещениях граждан, обеспечивающее сохранность свойств и безопасность пиротехнических изделий;</w:t>
        <w:br/>
        <w:br/>
        <w:t>"эксплуатация пиротехнических изделий" - стадия жизненного цикла пиротехнических изделий по подготовке к применению и использованию по назначению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3. </w:t>
      </w:r>
      <w:r>
        <w:rPr>
          <w:rStyle w:val="Docarticlename"/>
          <w:rFonts w:cs="Helvetica" w:ascii="Helvetica" w:hAnsi="Helvetica"/>
          <w:b/>
          <w:bCs/>
        </w:rPr>
        <w:t>Правила обращения на рынк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Обращение пиротехнических изделий на таможенной территории Таможенного союза возможно только после подтверждения их соответствия требованиям настоящего технического регламента. В сертификате соответствия (декларации о соответствии) указывается класс опасност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Пиротехнические изделия, соответствие которых требованиям настоящего технического регламента не подтверждено, не должны быть маркированы единым знаком обращения продукции на рынке государств - членов Таможенного союза и не допускаются к выпуску в обращени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Реализация пиротехнических изделий производится юридическими и физическими лицами в соответствии с действующим национальным законодательством государства - члена Таможенного союза, на территории которого производится реализация, при этом реализация пиротехнических изделий технического назначения производится юридическим лицом, имеющим лицензию (разрешение) на распространение пиротехнических изделий IV и V классов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4. </w:t>
      </w:r>
      <w:r>
        <w:rPr>
          <w:rStyle w:val="Docarticlename"/>
          <w:rFonts w:cs="Helvetica" w:ascii="Helvetica" w:hAnsi="Helvetica"/>
          <w:b/>
          <w:bCs/>
        </w:rPr>
        <w:t>Требования безопасности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1. </w:t>
      </w:r>
      <w:r>
        <w:rPr>
          <w:rStyle w:val="Docuntypedname"/>
          <w:rFonts w:cs="Helvetica" w:ascii="Helvetica" w:hAnsi="Helvetica"/>
          <w:sz w:val="27"/>
          <w:szCs w:val="27"/>
        </w:rPr>
        <w:t>Общие требова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1. По степени потенциальной опасности при эксплуатации пиротехнические изделия должны соответствовать одному из следующих классов опасности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I класс - пиротехнические изделия, у которых значение кинетической энергии движения составляет не более 0,5 Дж, отсутствуют ударная волна и разлетающиеся за пределы опасной зоны осколки, акустическое излучение на расстоянии 0,25 м от пиротехнических изделий не превышает 125 дБ и радиус опасной зоны по остальным факторам составляет не более 0,5 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II класс - пиротехнические изделия, у которых значение кинетической энергии движения составляет не более 5 Дж, отсутствуют ударная волна и разлетающиеся за пределы опасной зоны осколки, акустическое излучение на расстоянии 2,5 м от пиротехнических изделий не превышает 140 дБ и радиус опасной зоны по остальным факторам составляет не более 5 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III класс - пиротехнические изделия, у которых значение кинетической энергии при направленном движении составляет более 5 Дж, при ненаправленном движении - не более 20 Дж, отсутствуют ударная волна и разлетающиеся за пределы опасной зоны осколки, акустическое излучение на расстоянии 5 м от пиротехнических изделий не превышает 140 дБ и радиус опасной зоны по остальным факторам составляет не более 30 м для III класса и не более 20 м для подкласса III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IV класс - пиротехнические изделия, у которых отсутствует ударная волна, и радиус опасной зоны хотя бы по одному из остальных факторов составляет более 30 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V класс - прочие пиротехнические изделия, не вошедшие в I-IV классы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2. При необходимости допускается вводить во взаимосвязанных с настоящим техническим регламентом стандартах дополнительные подклассы в пределах установленных классов опасност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3. Пиротехнические изделия бытового назначения не могут иметь класс опасности выше III класса, если иные ограничения по снижению их класса (подкласса) опасности не установлены законодательством государств - членов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4. В целях перевозки различными видами транспорта пиротехнические изделия рассматриваются в качестве опасных грузов, транспортная опасность которых определяется на основе международных принципов классификации опасных грузов, установленных Типовыми правилами ООН. Классификация транспортной опасности пиротехнических изделий представлена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9524/XA00M8A2N5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и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2. </w:t>
      </w:r>
      <w:r>
        <w:rPr>
          <w:rStyle w:val="Docuntypedname"/>
          <w:rFonts w:cs="Helvetica" w:ascii="Helvetica" w:hAnsi="Helvetica"/>
          <w:sz w:val="27"/>
          <w:szCs w:val="27"/>
        </w:rPr>
        <w:t>Требования безопасности к пиротехническим изделиям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иротехнические изделия должны обеспечивать максимально допустимый уровень безопасности, в том числе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иротехнические изделия I-IV классов при задействовании от встроенного узла запуска или внешнего стандартного электродетонатора (типа ЭД-8) не должны детонировать, а случайное срабатывание изделия не должно приводить к аномальной работе (изменению номенклатуры опасных факторов и радиуса опасной зоны) расположенного в непосредственной близости (в упаковке) от него такого же издел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время замедления до начала работы пиротехнического изделия бытового назначения, создающего эффект на высоте, должно быть достаточным для удаления потребителя на расстояние, указанное в инструкции по применению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для пиротехнических изделий бытового назначения в процессе хранения и эксплуатации запрещается проверка работоспособности, а также проверка электрических устройств инициирова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не допускается использование электрических систем инициирования в изделиях I класс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эксплуатационная документация на фейерверочные изделия должна содержать следующую дополнительную специальную информацию:</w:t>
        <w:br/>
        <w:br/>
        <w:t>значение максимального давления, создаваемого в мортире (иных силовых воздействий на пусковое оборудование);</w:t>
        <w:br/>
        <w:br/>
        <w:t>описание производимых эффектов;</w:t>
        <w:br/>
        <w:br/>
        <w:t xml:space="preserve">указание высоты разрыва (подъема); </w:t>
        <w:br/>
        <w:br/>
        <w:t>указание возможной высоты догорания пироэлементов;</w:t>
        <w:br/>
        <w:br/>
        <w:t>радиус опасной зоны в зависимости от скорости ветра;</w:t>
        <w:br/>
        <w:br/>
        <w:t>время замедления (для изделий с огнепроводным элементом);</w:t>
        <w:br/>
        <w:br/>
        <w:t>рекомендуемые размеры (диаметр, длина рабочей части) мортиры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) пиротехнические изделия для проведения групповых игр и развития технического творчества (маркирующие, сигнальные, целеуказательные гранаты, ракеты, мины, микродвигатели, инициирующие и метательные устройства):</w:t>
        <w:br/>
        <w:br/>
        <w:t>не должны иметь опасность выше IV класса;</w:t>
        <w:br/>
        <w:br/>
        <w:t>должны иметь эксплуатационную документацию, содержащую специальную информацию, в том числе перечень необходимых защитных средств потребителей, характеристики направленности и дальности полета, ограничения по условиям эксплуатации (видимость, скорость ветра, сила отдачи, характер поверхности, на которой должны эксплуатироваться данные изделия), а также предупреждение о недопустимости их эксплуатации вне специально оборудованного игрового поля (площадки) и без надзора инструктор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ж) на пиротехнические изделия оформляется конструкторская и технологическая документация, соблюдение которой обеспечивает соответствие разработанных пиротехнических изделий требованиям настоящего технического регламента на всех последующих этапах обращения. Указание в конструкторской документации технических требований, характеристик, определяющих безопасность пиротехнических изделий, без указания метода их контроля не допускаетс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) для пиротехнических изделий определяются опасные факторы на всех этапах обращения с ними с учетом:</w:t>
        <w:br/>
        <w:br/>
        <w:t>свойств используемых пиротехнических составов;</w:t>
        <w:br/>
        <w:br/>
        <w:t>чувствительности пиротехнических изделий к воздействию внешних факторов;</w:t>
        <w:br/>
        <w:br/>
        <w:t>особенностей конструкции пиротехнического изделия и его упаковки;</w:t>
        <w:br/>
        <w:br/>
        <w:t>способов и условий эксплуатации пиротехнических изделий;</w:t>
        <w:br/>
        <w:br/>
        <w:t>способов и методов утилизации пиротехнических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) для пиротехнических изделий анализируются и устанавливаются меры по обеспечению безопасности на всех последующих этапах обращения с ними путем:</w:t>
        <w:br/>
        <w:br/>
        <w:t>исследования и определения характеристик опасности, включая установление класса опасности;</w:t>
        <w:br/>
        <w:br/>
        <w:t>определения условий, сроков годности и требований по перевозке, в том числе классификационных кодов пиротехнических изделий в целях перевозки опасных грузов, принятых Организацией Объединенных Наций;</w:t>
        <w:br/>
        <w:br/>
        <w:t>разработки необходимой для потребителя информации по безопасной эксплуатации и утилизации пиротехнических издел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Пиротехнические изделия бытового назначения упаковываются в транспортную тару, содержащую средства пламегашения и подвергнутую огнезащитной обработке. На тару наносится специальный знак пожарной безопасности "Упаковка с огнезащитой" и надпись "Внутренняя огнезащита"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Требования безопасности к процессу производства пиротехнических изделий Производство пиротехнических изделий осуществляется изготовителем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о технологической документации, разработанной с учетом требований, предъявляемых при выполнении пожароопасных и взрывоопасных работ, и утвержденной в установленном порядк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на производственных площадях с применением оборудования и контрольно-измерительной аппаратуры, обеспечивающих процесс производства пиротехнических изделий в соответствии с установленными правилами эксплуатации и устройства производств, обеспечивающих безопасность ведения технологического процесс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при наличии разрешения (лицензии) на осуществление деятельности по производству пиротехнических изделий в соответствии с законодательством государств-членов Таможенного союза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5. </w:t>
      </w:r>
      <w:r>
        <w:rPr>
          <w:rStyle w:val="Docuntypedname"/>
          <w:rFonts w:cs="Helvetica" w:ascii="Helvetica" w:hAnsi="Helvetica"/>
          <w:sz w:val="27"/>
          <w:szCs w:val="27"/>
        </w:rPr>
        <w:t>Требования безопасности в процессе реализации пиротехнически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процессе реализации пиротехнических изделий выполняются следующие требования безопасности (если иные не установлены законодательством государств-членов Таможенного союза)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реализация пиротехнических изделий технического назначения производится юридическим лицом, имеющим лицензию (разрешение) на распространение пиротехнических изделий IV и V классов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б) розничная торговля пиротехническими изделиями бытового назначения производится в магазинах, отделах и секциях магазинов, павильонах и киосках, обеспечивающих сохранность продукции, исключающих попадание на нее прямых солнечных лучей и атмосферных осадков. Непосредственные нормы загрузки торговых помещений пиротехническими изделиями устанавливаются из расчета 1200 кг пиротехнических изделий по массе брутто на каждые 25 м</w:t>
      </w: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104775" cy="219075"/>
            <wp:effectExtent l="0" t="0" r="0" b="0"/>
            <wp:docPr id="1" name="567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67587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</w:rPr>
        <w:t xml:space="preserve"> торгового помещения. В торговых помещениях менее 25 м</w:t>
      </w: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104775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</w:rPr>
        <w:t xml:space="preserve"> допускается хранение и реализация одновременно не более 333 кг пиротехнических изделий бытового назначения по массе брутт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расположение помещений, в которых осуществляется реализация пиротехнических изделий бытового назначения, не должно создавать препятствий для эвакуации людей при нештатных ситуациях. Торговые помещения для реализации пиротехнических изделий бытового назначения оборудуются средствами пожарной сигнализации и первичными средствами пожаротушения. Допускается устанавливать дополнительные требования пожарной безопасности в соответствии с правилами пожарной безопасности согласно действующему законодательству государств - членов Таможенного союз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витрины с образцами пиротехнических изделий бытового назначения в торговых помещениях обеспечивают возможность ознакомления покупателя с надписями на пиротехнических изделиях и исключают любые действия покупателей с изделиями, кроме визуального осмотр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пиротехнические изделия бытового назначения располагаются не ближе 0,5 м от нагревательных приборов системы отопления. Работы, сопровождающиеся механическими и (или) тепловыми действиями, в помещениях с пиротехническими изделиями бытового назначения не допускаютс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) в торговых помещениях магазинов самообслуживания реализация пиротехнических изделий бытового назначения производится только в специализированных секциях продавцами-консультантами, непосредственный доступ покупателей к пиротехническим изделиям бытового назначения исключается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6. </w:t>
      </w:r>
      <w:r>
        <w:rPr>
          <w:rStyle w:val="Docuntypedname"/>
          <w:rFonts w:cs="Helvetica" w:ascii="Helvetica" w:hAnsi="Helvetica"/>
          <w:sz w:val="27"/>
          <w:szCs w:val="27"/>
        </w:rPr>
        <w:t>Требования к процессу хранения пиротехнически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1. Хранение пиротехнических изделий производится согласно требованиям эксплуатационной документации и правилам пожарной (промышленной) безопасности в соответствии с законодательством государств - членов Таможенного союза и исключает попадание на упаковки с пиротехническими изделиями прямых солнечных лучей и атмосферных осадк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2. Временное хранение на складах пришедших в негодность (бракованных) пиротехнических изделий допускается только в специально выделенном месте и при наличии предупредительной информации. Пиротехнические изделия, которые хранятся в таре с нарушением целостности и представляют опасность в обращении, изолируются и хранятся в отдельном помещении (месте) или отдельной упаковк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3. Пиротехнические изделия бытового назначения, приобретенные гражданами для личного пользования, хранятся с соблюдением требований пожарной безопасности и инструкций по применению соответствующих пиротехнических издел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4. Хранение пиротехнических изделий осуществляется на оптовых, расходных складах и складах розничной торговой сети в штабелях (на поддонах или деревянных настилах) и на стеллажах. Допускается временное хранение пиротехнических изделий в оборудованных транспортных средствах или в местах использования в пределах технологического цикла проводимых работ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7. </w:t>
      </w:r>
      <w:r>
        <w:rPr>
          <w:rStyle w:val="Docuntypedname"/>
          <w:rFonts w:cs="Helvetica" w:ascii="Helvetica" w:hAnsi="Helvetica"/>
          <w:sz w:val="27"/>
          <w:szCs w:val="27"/>
        </w:rPr>
        <w:t>Требования к процессу перевозки пиротехнически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. В процессе перевозки пиротехнических изделий выполняются следующие требования безопасности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еревозка пиротехнических изделий обеспечивает сохранение их свойств и осуществляется в соответствии с правилами перевозки грузов, действующими на данном виде транспорта с учетом класса опасности продук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пиротехнические изделия допускаются к перевозке только при условии, что они упакованы, маркированы, имеют манипуляционные знаки, необходимые товаросопроводительные документы и при перевозке будут сохранены их потребительские свойства и обеспечено соответствие требованиям эксплуатационной документа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пиротехнические изделия бытового назначения, приобретенные гражданами для личного пользования, разрешается перевозить с соблюдением требований эксплуатационной документации в количестве не более 333 кг по весу брутто за одну перевозку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г) перевозка пиротехнических изделий, имеющих подкласс транспортной опасности 1.4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9524/XA00M8A2N5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ю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, без ограничения веса производится автомобильным транспортом по маршруту, разработанному грузоотправителем или грузополучателем, с соблюдением требований правил перевозки одним транспортным средством, имеющим свидетельство о допуске к перевозке опасных грузов и управляемым водителем, имеющим допуск к перевозке опасных грузов. Для сопровождения груза грузоотправитель или грузополучатель выделяет ответственное лицо, функции которого может выполнять водитель, знающий свойства и особенности перевозимых пиротехнических изделий. Согласование маршрута перевозки с уполномоченным органом государств - членов Таможенного союза и оформление разрешения на перевозку не требуетс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7.2. Перевозка пиротехнических изделий IV класса, имеющих подкласс транспортной опасности выше 1.4 согласно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9524/XA00M8A2N5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 xml:space="preserve"> приложению 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, а также пиротехнических изделий V класса производитс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о территории отдельного государства - члена Таможенного союза в соответствии с правилами перевозки опасных грузов, действующими на территории соответствующего государства - члена Таможенного союза;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б) по территории, по крайней мере, двух государств - членов Таможенного союза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58804886/XA00M9G2N4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Европейским соглашением о международной дорожной перевозке опасных грузов (ДОПОГ)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8. </w:t>
      </w:r>
      <w:r>
        <w:rPr>
          <w:rStyle w:val="Docuntypedname"/>
          <w:rFonts w:cs="Helvetica" w:ascii="Helvetica" w:hAnsi="Helvetica"/>
          <w:sz w:val="27"/>
          <w:szCs w:val="27"/>
        </w:rPr>
        <w:t>Требования безопасности к процессу эксплуатации пиротехнически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процессе эксплуатации пиротехнических изделий выполняются следующие требования безопасности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эксплуатация пиротехнических изделий производится в соответствии с требованиями эксплуатационной документации или утвержденными в установленном порядке технологическими инструкциями (технологическими процессами), разработанными с учетом требований пожарной безопасности, определяемыми в соответствии с правилами пожарной безопасности согласно действующему законодательству государств - членов Таможенного союза. Эксплуатация пиротехнических изделий не по назначению не допускаетс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эксплуатация пиротехнических изделий в условиях производства (промышленного применения) осуществляется в соответствии с технологическими инструкциями (технологическими процессами), содержащими способы выполнения технологических операций, необходимые меры по обеспечению пожаробезопасности, взрывобезопасности и контролю за ее соблюдением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к проведению фейерверочных показов или иных зрелищных мероприятий, связанных с использованием пиротехнических изделий технического назначения, допускаются юридические лица, имеющие разрешение (лицензию) на данный вид деятельности в соответствии с требованиями законодательства государства - члена Таможенного союза, на территории которого проводится показ (мероприятие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все работы с пиротехническими изделиями проводятся на исправном оборудовании в соответствии с требованиями нормативной документации на данное пиротехническое изделие и применяемое оборудование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9. </w:t>
      </w:r>
      <w:r>
        <w:rPr>
          <w:rStyle w:val="Docuntypedname"/>
          <w:rFonts w:cs="Helvetica" w:ascii="Helvetica" w:hAnsi="Helvetica"/>
          <w:sz w:val="27"/>
          <w:szCs w:val="27"/>
        </w:rPr>
        <w:t>Требования безопасности к процессу утилизации пиротехнически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Утилизации подлежат пиротехнические изделия утратившие свои потребительские свойства и (или) несоответствующие требованиям настоящего технического регламента, в том числе:</w:t>
        <w:br/>
        <w:br/>
        <w:t>несрабатывания электровоспламенителей;</w:t>
        <w:br/>
        <w:br/>
        <w:t>невоспламенения составов;</w:t>
        <w:br/>
        <w:br/>
        <w:t>неполного срабатывания изделий;</w:t>
        <w:br/>
        <w:br/>
        <w:t>обрыва проводов электровоспламенителей; окончания срока годности;</w:t>
        <w:br/>
        <w:br/>
        <w:t>отсутствия (утраты) идентификационных признаков;</w:t>
        <w:br/>
        <w:br/>
        <w:t>обнаружения следов порчи; контрафактные пиротехнические изделия.</w:t>
        <w:br/>
        <w:br/>
        <w:t>В процессе утилизации пиротехнических изделий выполняются следующие требования безопасности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иротехнические изделия подлежат утилизации потребителем с соблюдением мер пожаробезопасности и взрывобезопасности в соответствии с требованиями, указанными в эксплуатационной документации или в виде маркировочного обозначения на издел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утилизация пиротехнических изделий, а также отходов производства и потребления с целью получения вторичной продукции (сырья, материалов, комплектующих элементов) осуществляется в соответствии с технологической инструкцией (технологическим процессом) организациями, имеющими разрешительные документы на производство пиротехнических изделий, в соответствии с законодательством государства - члена Таможенного союза.</w:t>
      </w:r>
    </w:p>
    <w:p>
      <w:pPr>
        <w:pStyle w:val="Normal"/>
        <w:rPr>
          <w:rFonts w:ascii="Helvetica" w:hAnsi="Helvetica" w:cs="Helvetica"/>
          <w:sz w:val="27"/>
          <w:szCs w:val="27"/>
        </w:rPr>
      </w:pPr>
      <w:r>
        <w:rPr>
          <w:rStyle w:val="Docuntypednumber"/>
          <w:rFonts w:cs="Helvetica" w:ascii="Helvetica" w:hAnsi="Helvetica"/>
          <w:sz w:val="27"/>
          <w:szCs w:val="27"/>
        </w:rPr>
        <w:t xml:space="preserve">10. </w:t>
      </w:r>
      <w:r>
        <w:rPr>
          <w:rStyle w:val="Docuntypedname"/>
          <w:rFonts w:cs="Helvetica" w:ascii="Helvetica" w:hAnsi="Helvetica"/>
          <w:sz w:val="27"/>
          <w:szCs w:val="27"/>
        </w:rPr>
        <w:t>Требования к маркировке пиротехнически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1. Для обеспечения однозначной идентификации пиротехнических изделий и предупреждения действий, вводящих в заблуждение потребителя, на изделие и (или) упаковку (тару) наносятся маркировочные обозначения в виде информационного текста и манипуляционных знак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2. Маркировочные обозначения пиротехнических изделий включают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наименование (условное обозначение) пиротехнических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предупреждение об опасности пиротехнических изделий и класс опасност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наименование и место нахождения организации-изготовителя пиротехнических изделий (поставщика и/или импортера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обозначение стандартов или иных документов, в соответствии с которыми изготовлены пиротехнические издел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дату окончания срока годност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) перечень опасных факторов и размеры опасной зоны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ж) ограничения в отношении условий обращ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з) требования по безопасному хранению и утилизации пиротехнических изделий; 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) инструкцию по применению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) информацию о подтверждении соответствия пиротехнических изделий требованиям настоящего технического регламен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л) назначение или область применения пиротехнических издел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3. На транспортной упаковке (таре) указываются класс опасности груза и наименование организации - изготовителя (поставщика) или импортера, а также реквизиты парт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4. Допускается дополнительно представлять информацию, предусмотренную пунктами 10.1-10.3 настоящей статьи настоящего технического регламента в виде инструкций, прилагаемых к пиротехническим изделия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5. Информация, предусмотренная пунктами 10.1-10.4 настоящей статьи настоящего технического регламента, составляется на русском языке и на государственном(ых) языке(ах) государства - члена Таможенного союза, на территории которого данное изделие реализуется потребителю при наличии соответствующих требований в законодательстве(ах) государства(в) - члена(ов) Таможенного союза, за исключением наименования изготовителя и наименования пиротехнического изделия, а также другого текста, входящего в зарегистрированный товарный знак. Дополнительное использование иностранных языков допускается при условии полной идентичности содержания с тексто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6. Текст маркировочных обозначений должен быть четким и хорошо различимым. Предупредительные надписи выделяются контрастным шрифтом или сопровождаются надписью "Внимание!". Площадь маркировочных обозначений должна занимать не менее 30% от площади большей стороны пиротехнических изделий и (или) их упаковки (тары)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5. </w:t>
      </w:r>
      <w:r>
        <w:rPr>
          <w:rStyle w:val="Docarticlename"/>
          <w:rFonts w:cs="Helvetica" w:ascii="Helvetica" w:hAnsi="Helvetica"/>
          <w:b/>
          <w:bCs/>
        </w:rPr>
        <w:t>Обеспечение соответствия требованиям безопасност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ответствие пиротехнических изделий настоящему техническому регламенту обеспечивается выполнением его требований безопасности непосредственно либо выполнением требований стандартов, включённых в перечень стандартов государств - членов Таможенного союза, в результате применения которых на добровольной основе обеспечивается соблюдение требований настоящего технического регламент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6. </w:t>
      </w:r>
      <w:r>
        <w:rPr>
          <w:rStyle w:val="Docarticlename"/>
          <w:rFonts w:cs="Helvetica" w:ascii="Helvetica" w:hAnsi="Helvetica"/>
          <w:b/>
          <w:bCs/>
        </w:rPr>
        <w:t>Подтверждение соответствия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Пиротехнические изделия подлежат обязательному подтверждению соответствия требованиям настоящего технического регламента в форме декларирования соответствия или сертификации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9524/XA00M3M2ME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ю 3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>В отношении пиротехнических изделий, изготавливаемых для собственных нужд производителя и непредназначенных для оказания услуг, или по контракту (договору) для комплектации конечной пиротехнической продукции, а также выставочных (демонстрационных) образцов пиротехнических изделий подтверждение соответствия не требуетс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Заявителем может выступать зарегистрированное в соответствии с законодательством государств - членов Таможенного союза юридическое лицо (физическое лицо в качестве индивидуального предпринимателя), являющееся изготовителем или продавцом, либо лицо, выполняющее функции иностранного изготовител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Срок действия декларации о соответствии и сертификата соответствия - 3 года. Для серийно выпускаемых пиротехнических изделий и для отдельной партии (изделия), изготовленных в течение срока действия сертификата соответствия (декларации о соответствии), сертификат соответствия (декларация о соответствии) действителен до истечения срока годности данных пиротехнических изделий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4. Исследования (испытания) и измерение параметров пиротехнических изделий при осуществлении декларирования соответствия и сертификации проводятся аккредитованными испытательными лабораториями (центрами).</w:t>
        <w:br/>
        <w:br/>
        <w:t>Результаты испытаний пиротехнических изделий (протоколы испытаний), полученные в государстве - члене Таможенного союза, признаются органами по сертификации, включенными в Единый реестр органов по сертификации и испытательных лабораторий (центров) Таможенного союза, других государств - членов Таможенного союза при соблюдении следующих условий:</w:t>
        <w:br/>
        <w:br/>
        <w:t>применение одинаковых или сопоставимых методов исследований (испытаний) и измерений пиротехнических изделий;</w:t>
        <w:br/>
        <w:br/>
        <w:t>проведение испытаний в испытательных лабораториях (центрах), включенных в Единый реестр органов по сертификации и испытательных лабораторий (центров) Таможенного союза.</w:t>
        <w:br/>
        <w:br/>
        <w:t>Выбор схемы декларирования осуществляет заявитель согласно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9524/XA00M482MH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 xml:space="preserve"> приложению 4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.</w:t>
        <w:br/>
        <w:br/>
        <w:t>Декларация о соответствии подлежит в установленном порядке регистрации органами по сертификации в соответствии с законодательством государств - членов Таможенного союза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5. Сертификация осуществляется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9524/XA00M4Q2MK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ю 5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на основании договора с заявителем органами по сертификации, аккредитованными в установленном порядке в соответствии с законодательством государств - членов Таможенного союза. Выбор схемы сертификации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9524/XA00MD62NP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ю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к настоящему техническому регламенту осуществляет заявитель с учетом особенностей и объемов производства, назначения и потенциальной опасности пиротехнических издел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Для проведения обязательного подтверждения соответствия заявитель представляет в орган по сертификации техническую документацию, содержащую информацию о принципе действия пиротехнического изделия, его устройстве, технических характеристиках, об условиях и ограничениях при эксплуатации, а также результаты исследований (испытаний), измерений и другие документы, являющиеся мотивированным основанием для подтверждения соответствия пиротехнических изделий требованиям настоящего технического регламента. При необходимости орган по сертификации вправе запрашивать (с указанием обоснований) дополнительную информацию о конструкции пиротехнического изделия, свойствах используемых в изделии материалов и составов, номенклатуре контролируемых параметров и об объеме контроля, обосновании эксплуатационных требований и ограничен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Идентификация пиротехнических изделий проводится при обязательном подтверждении соответствия и осуществляется в следующем порядке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анализ и проверка документа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визуальный осмотр пиротехнических изделий, проверка наличия маркировочных обозначений и их соответствие обозначениям, указанным в документа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проверка соответствия идентифицируемых пиротехнических изделий существенным признакам, свойственным данному виду пиротехнических изделий в соответствии с нормативной документацией на них.</w:t>
        <w:br/>
        <w:br/>
        <w:t>Результаты идентификации пиротехнических изделий оформляются в виде заключения органа, проводившего идентификацию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 Предельные сроки проведения процедуры оценки соответствия пиротехнических изделий составляют 3 месяц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 Пиротехнические изделия допускаются к обращению на таможенной территории Таможенного союза, если они прошли установленные настоящим техническим регламентом процедуры подтверждения соответствия на территории любого государства - члена Таможенного союза с соблюдением следующих условий:</w:t>
        <w:br/>
        <w:br/>
        <w:t>проведение сертификации органом по сертификации, включенным в Единый реестр органов по сертификации и испытательных лабораторий (центров) Таможенного союза;</w:t>
        <w:br/>
        <w:br/>
        <w:t>проведение испытаний в испытательных лабораториях (центрах), включенных в Единый реестр органов по сертификации и испытательных лабораторий (центров) Таможенного союза;</w:t>
        <w:br/>
        <w:br/>
        <w:t>сертификаты соответствия и декларации о соответствии оформлены по единой форме, установленной Комиссией Таможенного союза.</w:t>
        <w:br/>
        <w:br/>
        <w:t>Порядок формирования и ведения Единого реестра органов по сертификации и испытательных лаборатории (центров) Таможенного союза (Единый реестр), а также порядок включения в него органов сертификации и испытательных лабораторий (центров) устанавливается Комиссией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7. </w:t>
      </w:r>
      <w:r>
        <w:rPr>
          <w:rStyle w:val="Docarticlename"/>
          <w:rFonts w:cs="Helvetica" w:ascii="Helvetica" w:hAnsi="Helvetica"/>
          <w:b/>
          <w:bCs/>
        </w:rPr>
        <w:t>Маркировка пиротехнических изделий единым знаком обращения продукции на рынке государств - членов Таможенного союз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Пиротехнические изделия, соответствующие требованиям настоящего технического регламента и прошедшие процедуру подтверждения соответствия согласн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9524/XA00M2S2MD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, должны иметь маркировку единым знаком обращения продукции на рынке государств - членов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Маркировка единым знаком обращения продукции на рынке государств - членов Таможенного союза осуществляется перед выпуском пиротехнических изделий в обращение на рынк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Единый знак обращения продукции на рынке государств - членов Таможенного союза:</w:t>
        <w:br/>
        <w:br/>
        <w:t>наносится на пиротехнические изделия бытового назначения и (или) на их потребительскую упаковку (тару);</w:t>
        <w:br/>
        <w:br/>
        <w:t>указывается в эксплуатационной документации пиротехнических изделий технического назначения.</w:t>
        <w:br/>
        <w:br/>
        <w:t>Допускается нанесение единого знака обращения продукции на рынке государств - членов Таможенного союза на упаковку пиротехнических изделий. Единый знак обращения продукции на рынке государств - членов Таможенного союза наносится любым способом, обеспечивающим четкость его изображ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Допускается нанесение единого знака обращения продукции на рынке государств - членов Таможенного союза только на упаковку пиротехнических изделий и указание в прилагаемых к ним эксплуатационных документах, если указанный знак невозможно нанести непосредственно на изделия ввиду особенностей их конструк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Маркировка пиротехнических изделий единым знаком обращения продукции на рынке государств - членов Таможенного союза свидетельствует о ее соответствии требованиям настоящего технического регламент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8. </w:t>
      </w:r>
      <w:r>
        <w:rPr>
          <w:rStyle w:val="Docarticlename"/>
          <w:rFonts w:cs="Helvetica" w:ascii="Helvetica" w:hAnsi="Helvetica"/>
          <w:b/>
          <w:bCs/>
        </w:rPr>
        <w:t>Защитительная оговорка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Государства - члены Таможенного союза обязаны предпринять все меры для ограничения, запрета выпуска в обращение пиротехнических изделий на единой таможенной территории Таможенного союза, а также изъятия с рынка пиротехнических изделий, не соответствующих требованиям безопасности настоящего технического регламента Таможенного союза.</w:t>
      </w:r>
    </w:p>
    <w:p>
      <w:pPr>
        <w:pStyle w:val="Normal"/>
        <w:rPr>
          <w:rFonts w:ascii="Helvetica" w:hAnsi="Helvetica" w:cs="Helvetica"/>
          <w:b/>
          <w:b/>
          <w:bCs/>
        </w:rPr>
      </w:pPr>
      <w:r>
        <w:rPr>
          <w:rStyle w:val="Docarticlenumber"/>
          <w:rFonts w:cs="Helvetica" w:ascii="Helvetica" w:hAnsi="Helvetica"/>
          <w:b/>
          <w:bCs/>
        </w:rPr>
        <w:t xml:space="preserve">Статья 9. </w:t>
      </w:r>
      <w:r>
        <w:rPr>
          <w:rStyle w:val="Docarticlename"/>
          <w:rFonts w:cs="Helvetica" w:ascii="Helvetica" w:hAnsi="Helvetica"/>
          <w:b/>
          <w:bCs/>
        </w:rPr>
        <w:t>Государственный контроль (надзор) за соблюдением требований настоящего технического регламент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Государственный контроль (надзор) за соблюдением требований настоящего технического регламента в соответствии с законодательством государств - членов Таможенного союза осуществляет компетентный орган государства - члена Таможенного союз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Государственный контроль (надзор) соответствия пиротехнических изделий требованиям настоящего технического регламента осуществляется в процессе обращения на стадии их реализации в форме анализа (проверки) документации и визуального осмотра образца пиротехнических издел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При проведении государственного контроля (надзора) пиротехнических изделий представители органа государственного контроля (надзора) осуществляют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роверку соответствия маркировки пиротехнических изделий, указанной на изделии или потребительской таре, требованиям настоящего технического регламен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проверку целостности упаковки пиротехнических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проверку сроков годности пиротехнических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проверку достоверности документов о подтверждении соответствия пиротехнических изделий требованиям настоящего технического регламен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Пиротехнические изделия, не имеющие маркировки или имеющие маркировку, не соответствующую требованиям настоящего технического регламента, а также имеющие нарушенную целостность упаковки и истекший срок годности, подлежат изъятию из обращ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При отсутствии документов о подтверждении соответствия орган государственного контроля (надзора) направляет соответствующий запрос в органы технического регулирования, ведущие реестр действующих сертификатов (деклараций о соответствии). При получении информации об отсутствии сертификации, декларации о соответствии или о подтверждении недействительности указанных документов (истек срок действия, не прошли регистрацию и другое) соответствующие пиротехнические изделия подлежат изъятию из обращения, а материалы на их владельца передаются в компетентные органы для принятия соответствующего решен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Организация и проведение государственного контроля (надзора) в отношении процессов производства, реализации, хранения, эксплуатации и перевозки пиротехнических изделий требованиям настоящего технического регламента осуществляется в соответствии с законодательством государств - членов Таможенного союза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1</w:t>
        <w:br/>
        <w:t>к техническому регламенту</w:t>
        <w:br/>
        <w:t>Таможенного союза</w:t>
        <w:br/>
        <w:t>о безопасности</w:t>
        <w:br/>
        <w:t>пиротехнических изделий</w:t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1. </w:t>
      </w:r>
      <w:r>
        <w:rPr>
          <w:rStyle w:val="Docsupplementname"/>
          <w:rFonts w:cs="Georgia" w:ascii="Georgia" w:hAnsi="Georgia"/>
        </w:rPr>
        <w:t>Перечень пиротехнически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Изделия пиротехнические бытового назначения развлекательного характера, в том числе пиротехнические изделия I, II, III классов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Средства пиротехнические термитные, шнуры огнепроводные и стопиновые, в том числе спички пиротехнически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Средства пиротехнические осветительные и фотоосветительны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Средства пиротехнические сигнальные, в том числе:</w:t>
        <w:br/>
        <w:br/>
        <w:t>общего назначения;</w:t>
        <w:br/>
        <w:br/>
        <w:t>сигнальные средства и сигналы бедствия;</w:t>
        <w:br/>
        <w:br/>
        <w:t>сигнальные средства и сигналы бедствия для маломерных судов;</w:t>
        <w:br/>
        <w:br/>
        <w:t>охранные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Средства (изделия) пиротехнические фейерверочные, в том числе:</w:t>
        <w:br/>
        <w:br/>
        <w:t>высотные;</w:t>
        <w:br/>
        <w:br/>
        <w:t>парковые;</w:t>
        <w:br/>
        <w:br/>
        <w:t>испытательные;</w:t>
        <w:br/>
        <w:br/>
        <w:t>концертные (специальные) пиротехнические изделия;</w:t>
        <w:br/>
        <w:br/>
        <w:t>имитационные пиротехнические изделия, используемые при производстве кино- и видеопродук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Средства пиротехнические дымовые, в том числе:</w:t>
        <w:br/>
        <w:br/>
        <w:t>бытового назначения;</w:t>
        <w:br/>
        <w:br/>
        <w:t>технического назначения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 Средства пиротехнические пироавтоматики, помех и преодоления преград, в том числе:</w:t>
        <w:br/>
        <w:br/>
        <w:t>пиротехнические источники тока и датчики;</w:t>
        <w:br/>
        <w:br/>
        <w:t>замедлители;</w:t>
        <w:br/>
        <w:br/>
        <w:t>пироболты, резаки и другие исполнительные устройства;</w:t>
        <w:br/>
        <w:br/>
        <w:t>патроны для вытеснения жидкости и распыла порошков;</w:t>
        <w:br/>
        <w:br/>
        <w:t>средства создания помех;</w:t>
        <w:br/>
        <w:br/>
        <w:t>средства преодоления преград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 Средства пиротехнические промышленного назначения, в том числе:</w:t>
        <w:br/>
        <w:br/>
        <w:t>газогенерирующие;</w:t>
        <w:br/>
        <w:br/>
        <w:t>воздействия на добывающие скважины;</w:t>
        <w:br/>
        <w:br/>
        <w:t>сварки, резки, наплавки;</w:t>
        <w:br/>
        <w:br/>
        <w:t>средства уничтожения (утилизации) различных материалов;</w:t>
        <w:br/>
        <w:br/>
        <w:t>средства для пожаротушения;</w:t>
        <w:br/>
        <w:br/>
        <w:t>средства доставки (линеметы)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 Средства пиротехнические воздействия на природу, в том числе:</w:t>
        <w:br/>
        <w:br/>
        <w:t>средства активного воздействия на атмосферные явления;</w:t>
        <w:br/>
        <w:br/>
        <w:t>противоградовые ракеты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 Средства пиротехнические имитационные, учебно-имитационные и прочие, в том числе:</w:t>
        <w:br/>
        <w:br/>
        <w:t>средства учебно-имитационные;</w:t>
        <w:br/>
        <w:br/>
        <w:t>средства для проведения групповых игр;</w:t>
        <w:br/>
        <w:br/>
        <w:t>средства для развития технического творчества;</w:t>
        <w:br/>
        <w:br/>
        <w:t>средства для обогрева и разогрева (грелки);</w:t>
        <w:br/>
        <w:br/>
        <w:t>средства для дезинфекции и борьбы с насекомым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1. Заряды пиротехнические твердотопливные, в том числе:</w:t>
        <w:br/>
        <w:br/>
        <w:t xml:space="preserve">заряды пиротехнические для двигателей промышленного назначения; </w:t>
        <w:br/>
        <w:br/>
        <w:t>пиротехнические воспламенители зарядов твердотопливных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2. Средства инициирования пиротехнические, в том числе:</w:t>
        <w:br/>
        <w:br/>
        <w:t>механического действия (задействования);</w:t>
        <w:br/>
        <w:br/>
        <w:t>электрического запуска;</w:t>
        <w:br/>
        <w:br/>
        <w:t>теплового запуск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3. Приборы и аппаратура пиротехнические для систем автоматического пожаротушения и пожарной сигнализа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 Изделия пиротехнические для туризма, в том числе средства обогрева людей, разогрева пищи и другие средства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2</w:t>
        <w:br/>
        <w:t>к техническому регламенту</w:t>
        <w:br/>
        <w:t>Таможенного союза</w:t>
        <w:br/>
        <w:t>о безопасности</w:t>
        <w:br/>
        <w:t>пиротехнических изделий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2. </w:t>
      </w:r>
      <w:r>
        <w:rPr>
          <w:rStyle w:val="Docsupplementname"/>
          <w:rFonts w:cs="Georgia" w:ascii="Georgia" w:hAnsi="Georgia"/>
        </w:rPr>
        <w:t>Классификация опасных грузов, содержащих пиротехнические изделия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962"/>
        <w:gridCol w:w="1350"/>
        <w:gridCol w:w="3114"/>
        <w:gridCol w:w="3413"/>
        <w:gridCol w:w="323"/>
        <w:gridCol w:w="170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одкласс </w:t>
            </w:r>
          </w:p>
        </w:tc>
        <w:tc>
          <w:tcPr>
            <w:tcW w:w="3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Классификационные признаки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135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311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иротехнические изделия с опасностью взрыва массой</w:t>
            </w:r>
          </w:p>
        </w:tc>
        <w:tc>
          <w:tcPr>
            <w:tcW w:w="341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иротехнические изделия, которые характеризуются опасностью взрыва массой 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311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иротехнические изделия, не взрывающиеся массой </w:t>
            </w:r>
          </w:p>
        </w:tc>
        <w:tc>
          <w:tcPr>
            <w:tcW w:w="341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иротехнические изделия, которые характеризуются опасностью разбрасывания, но не создают опасности взрыва массой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.3 </w:t>
            </w:r>
          </w:p>
        </w:tc>
        <w:tc>
          <w:tcPr>
            <w:tcW w:w="311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иротехнические изделия пожароопасные, не взрывающиеся массой </w:t>
            </w:r>
          </w:p>
        </w:tc>
        <w:tc>
          <w:tcPr>
            <w:tcW w:w="341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иротехнические изделия, которые характеризуются пожарной опасностью, а также незначительной опасностью взрыва, либо незначительной опасностью разбрасывания, либо тем и другим, но не характеризуются опасностью взрыва массой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311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иротехнические изделия, не представляющие значительной опасности </w:t>
            </w:r>
          </w:p>
        </w:tc>
        <w:tc>
          <w:tcPr>
            <w:tcW w:w="341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иротехнические изделия, представляющие лишь незначительную опасность взрыва в случае воспламенения или инициирования при перевозке. Эффекты проявляются в основном внутри упаковки, при этом не ожидается выброса осколков значительных размеров или на значительное расстояние. Внешний пожар не должен служить причиной практически мгновенного взрыва почти всего содержимого упаковки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1350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.1 </w:t>
            </w:r>
          </w:p>
        </w:tc>
        <w:tc>
          <w:tcPr>
            <w:tcW w:w="311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легковоспламеняющиеся твердые вещества </w:t>
            </w:r>
          </w:p>
        </w:tc>
        <w:tc>
          <w:tcPr>
            <w:tcW w:w="3413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иротехнические изделия, способные воспламеняться от кратковременного (до 30 секунд) воздействия источника зажигания с низкой энергией, а также воспламеняющиеся от трения 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мечани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Взрыв массой - взрыв, который практически мгновенно распространяется на весь груз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Пиротехнические изделия бытового назначения рассматриваются в качестве опасных грузов, отнесенных к подклассу 1.4 и 4.1, а технического назначения - к подклассам 1.1-1.4 и 4.1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3</w:t>
        <w:br/>
        <w:t>к техническому регламенту</w:t>
        <w:br/>
        <w:t>Таможенного союза</w:t>
        <w:br/>
        <w:t>о безопасности</w:t>
        <w:br/>
        <w:t>пиротехнических изделий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3. </w:t>
      </w:r>
      <w:r>
        <w:rPr>
          <w:rStyle w:val="Docsupplementname"/>
          <w:rFonts w:cs="Georgia" w:ascii="Georgia" w:hAnsi="Georgia"/>
        </w:rPr>
        <w:t>Формы обязательного подтверждения соответствия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4057"/>
        <w:gridCol w:w="4658"/>
        <w:gridCol w:w="323"/>
        <w:gridCol w:w="294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Форма обязательного подтверждения соответствия 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Перечень пиротехнических изделий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Декларирование по схемам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482MH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иложению 4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 техническому регламенту о безопасности пиротехнических изделий </w:t>
            </w:r>
          </w:p>
        </w:tc>
        <w:tc>
          <w:tcPr>
            <w:tcW w:w="46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пиротехнические воздействия на природу, в том числе: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активного воздействия на атмосферные явления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отивоградовые ракеты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заряды пиротехнические твердотопливные, в том числе: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заряды пиротехнические для двигателей промышленного назначения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иротехнические воспламенители зарядов твердотопливных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пиротехнические термитные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редства пиротехнические дымовые 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ехнического назначения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пиротехнические пироавтоматики, помех и преодоления преград, в том числе: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иротехнические источники тока и датчики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замедлители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ироболты, резаки и другие исполнительные устройства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атроны для вытеснения жидкости и распыла порошков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создания помех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преодоления преград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пиротехнические промышленного назначения, в том числе: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азогенерирующие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здействия на добывающие скважины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варки, резки, наплавки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уничтожения (утилизации) различных материалов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для пожаротушения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доставки (линеметы)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боры и аппаратура пиротехнические для систем автоматического пожаротушения и пожарной сигнализации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ертификация по схемам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D62NP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иложению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к техническому регламенту о безопасности пиротехнических изделий </w:t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шнуры пиротехнические огнепроводные и стопиновые, спички пиротехнические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пиротехнические осветительные и фотоосветительные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пиротехнические сигнальные, в том числе: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бщего назначения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игнальные средства и сигналы бедствия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игнальные средства и сигналы бедствия для маломерных судов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охранные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(изделия) пиротехнические фейерверочные, в том числе: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ысотные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арковые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спытательные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концертные (специальные) пиротехнические изделия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митационные пиротехнические изделия, используемые при производстве кино- и видео- продукции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пиротехнические дымовые бытового назначения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пиротехнические имитационные, учебно-имитационные и прочие, в том числе: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учебно-имитационные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для проведения групповых игр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для развития технического творчества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для обогрева и разогрева (грелки)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для дезинфекции, борьбы с насекомыми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едства инициирования пиротехнические, в том числе: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механического действия (задействования)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электрического запуска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теплового запуска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зделия пиротехнические бытового назначения развлекательного характера, в том числе пиротехнические изделия I, II, III классов;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7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изделия пиротехнические для туризма, в том числе средства обогрева людей, разогрева пищи и другие средства 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4</w:t>
        <w:br/>
        <w:t>к техническому регламенту</w:t>
        <w:br/>
        <w:t>Таможенного союза</w:t>
        <w:br/>
        <w:t>о безопасности</w:t>
        <w:br/>
        <w:t>пиротехнических изделий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4. </w:t>
      </w:r>
      <w:r>
        <w:rPr>
          <w:rStyle w:val="Docsupplementname"/>
          <w:rFonts w:cs="Georgia" w:ascii="Georgia" w:hAnsi="Georgia"/>
        </w:rPr>
        <w:t>Схемы декларирования соответствия пиротехнических изделий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1184"/>
        <w:gridCol w:w="7488"/>
        <w:gridCol w:w="323"/>
        <w:gridCol w:w="337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хема 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одержание схемы 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д </w:t>
            </w:r>
          </w:p>
        </w:tc>
        <w:tc>
          <w:tcPr>
            <w:tcW w:w="748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декларировании соответствия серийно выпускаемых пиротехнических изделий, выпуск которых осуществляется постоянно в течение не менее одного года, на основании собственных доказательств заявитель осуществляет: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формирование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принятие (оформление и регистрация) декларации о соответствии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) маркирование пиротехнических изделий знаком обращения на рынке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д </w:t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декларировании соответствия серийно выпускаемых пиротехнических изделий, выпуск которых осуществляется постоянно в течение не менее одного года, на основании собственных доказательств и доказательств, полученных с участием третьей стороны, осуществляется: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) идентификация и отбор пиротехнических изделий на испытания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проведение испытаний аккредитованной испытательной лабораторией*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Программа испытаний согласовывается с испытательной лабораторией, отбор образцов производит испытательная лаборатория. Испытания и оформление их результатов проводятся в соответствии с правилами, предусмотренными </w:t>
            </w:r>
            <w:r>
              <w:fldChar w:fldCharType="begin"/>
            </w:r>
            <w:r>
              <w:rPr>
                <w:rStyle w:val="InternetLink"/>
                <w:sz w:val="17"/>
                <w:szCs w:val="17"/>
                <w:rFonts w:cs="Helvetica" w:ascii="Helvetica" w:hAnsi="Helvetica"/>
              </w:rPr>
              <w:instrText xml:space="preserve"> HYPERLINK "http://www.1gl.ru/" \l "/document/99/902299524/XA00M4Q2MK/" \n _self</w:instrText>
            </w:r>
            <w:r>
              <w:rPr>
                <w:rStyle w:val="InternetLink"/>
                <w:sz w:val="17"/>
                <w:szCs w:val="17"/>
                <w:rFonts w:cs="Helvetica" w:ascii="Helvetica" w:hAnsi="Helvetica"/>
              </w:rPr>
              <w:fldChar w:fldCharType="separate"/>
            </w:r>
            <w:r>
              <w:rPr>
                <w:rStyle w:val="InternetLink"/>
                <w:rFonts w:cs="Helvetica" w:ascii="Helvetica" w:hAnsi="Helvetica"/>
                <w:sz w:val="17"/>
                <w:szCs w:val="17"/>
              </w:rPr>
              <w:t>приложением № 5</w:t>
            </w:r>
            <w:r>
              <w:rPr>
                <w:rStyle w:val="InternetLink"/>
                <w:sz w:val="17"/>
                <w:szCs w:val="17"/>
                <w:rFonts w:cs="Helvetica" w:ascii="Helvetica" w:hAnsi="Helvetica"/>
              </w:rPr>
              <w:fldChar w:fldCharType="end"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к настоящему техническому регламенту.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) формирование заявителем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принятие (оформление и регистрация) декларации о соответствии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маркирование заявителем пиротехнических изделий знаком обращения на рынке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д </w:t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декларировании соответствия серийно выпускаемых пиротехнических изделий, выпуск которых осуществляется в течение менее одного года отдельными партиями, на основании собственных доказательств и при наличии у заявителя системы качества на производство соответствующих пиротехнических изделий заявитель осуществляет: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формирование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принятие (оформление и регистрация) декларации о соответствии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) маркирование заявителем пиротехнических изделий знаком обращения на рынке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4д </w:t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декларировании соответствия серийно выпускаемых пиротехнических изделий, выпуск которых осуществляется в течение менее одного года отдельными партиями, на основании собственных доказательств и доказательств, полученных с участием третьей стороны (испытательной лаборатории), осуществляется: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) идентификация и отбор пиротехнических изделий на испытания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проведение испытаний аккредитованной испытательной лабораторией*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Программа испытаний согласовывается с испытательной лабораторией, отбор образцов производит испытательная лаборатория. Испытания и оформление их результатов проводятся в соответствии с правилами, предусмотренными</w:t>
            </w:r>
            <w:r>
              <w:fldChar w:fldCharType="begin"/>
            </w:r>
            <w:r>
              <w:rPr>
                <w:rStyle w:val="InternetLink"/>
                <w:sz w:val="17"/>
                <w:szCs w:val="17"/>
                <w:rFonts w:cs="Helvetica" w:ascii="Helvetica" w:hAnsi="Helvetica"/>
              </w:rPr>
              <w:instrText xml:space="preserve"> HYPERLINK "http://www.1gl.ru/" \l "/document/99/902299524/XA00M4Q2MK/" \n _self</w:instrText>
            </w:r>
            <w:r>
              <w:rPr>
                <w:rStyle w:val="InternetLink"/>
                <w:sz w:val="17"/>
                <w:szCs w:val="17"/>
                <w:rFonts w:cs="Helvetica" w:ascii="Helvetica" w:hAnsi="Helvetica"/>
              </w:rPr>
              <w:fldChar w:fldCharType="separate"/>
            </w:r>
            <w:r>
              <w:rPr>
                <w:rStyle w:val="InternetLink"/>
                <w:rFonts w:cs="Helvetica" w:ascii="Helvetica" w:hAnsi="Helvetica"/>
                <w:sz w:val="17"/>
                <w:szCs w:val="17"/>
              </w:rPr>
              <w:t xml:space="preserve"> приложением № 5</w:t>
            </w:r>
            <w:r>
              <w:rPr>
                <w:rStyle w:val="InternetLink"/>
                <w:sz w:val="17"/>
                <w:szCs w:val="17"/>
                <w:rFonts w:cs="Helvetica" w:ascii="Helvetica" w:hAnsi="Helvetica"/>
              </w:rPr>
              <w:fldChar w:fldCharType="end"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к настоящему техническому регламенту.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) формирование заявителем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принятие (оформление и регистрация) декларации о соответствии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маркирование заявителем пиротехнических изделий знаком обращения на рынке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5д </w:t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ля подтверждения соответствия отдельных партий (опытных, изготавливаемых по специальному заказу) пиротехнических изделий, на основании собственных доказательств и доказательств, полученных с участием третьей стороны (испытательной лаборатории)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а) идентификация и отбор пиротехнических изделий на испытания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проведение испытаний аккредитованной испытательной лабораторией*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2" w:type="dxa"/>
            <w:gridSpan w:val="2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Программа испытаний согласовывается с испытательной лабораторией, отбор образцов производит испытательная лаборатория. Испытания и оформление их результатов проводятся в соответствии с правилами, предусмотренными </w:t>
            </w:r>
            <w:r>
              <w:fldChar w:fldCharType="begin"/>
            </w:r>
            <w:r>
              <w:rPr>
                <w:rStyle w:val="InternetLink"/>
                <w:sz w:val="17"/>
                <w:szCs w:val="17"/>
                <w:rFonts w:cs="Helvetica" w:ascii="Helvetica" w:hAnsi="Helvetica"/>
              </w:rPr>
              <w:instrText xml:space="preserve"> HYPERLINK "http://www.1gl.ru/" \l "/document/99/902299524/XA00M4Q2MK/" \n _self</w:instrText>
            </w:r>
            <w:r>
              <w:rPr>
                <w:rStyle w:val="InternetLink"/>
                <w:sz w:val="17"/>
                <w:szCs w:val="17"/>
                <w:rFonts w:cs="Helvetica" w:ascii="Helvetica" w:hAnsi="Helvetica"/>
              </w:rPr>
              <w:fldChar w:fldCharType="separate"/>
            </w:r>
            <w:r>
              <w:rPr>
                <w:rStyle w:val="InternetLink"/>
                <w:rFonts w:cs="Helvetica" w:ascii="Helvetica" w:hAnsi="Helvetica"/>
                <w:sz w:val="17"/>
                <w:szCs w:val="17"/>
              </w:rPr>
              <w:t>приложением № 5</w:t>
            </w:r>
            <w:r>
              <w:rPr>
                <w:rStyle w:val="InternetLink"/>
                <w:sz w:val="17"/>
                <w:szCs w:val="17"/>
                <w:rFonts w:cs="Helvetica" w:ascii="Helvetica" w:hAnsi="Helvetica"/>
              </w:rPr>
              <w:fldChar w:fldCharType="end"/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к настоящему техническому регламенту.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) формирование заявителем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2S2MD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принятие (оформление и регистрация) декларации о соответствии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маркирование заявителем пиротехнических изделий знаком обращения на рынке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6д </w:t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ля подтверждения соответствия отдельных партий (опытных, изготавливаемых по специальному заказу) пиротехнических изделий с использованием собственных доказательств и системы качества на разработку соответствующих пиротехнических изделий осуществляется: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формирование заявителем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принятие (оформление и регистрация) декларации о соответствии;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) маркирование заявителем пиротехнических изделий знаком обращения на рынке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5</w:t>
        <w:br/>
        <w:t>к техническому регламенту</w:t>
        <w:br/>
        <w:t>Таможенного союза</w:t>
        <w:br/>
        <w:t>о безопасности</w:t>
        <w:br/>
        <w:t>пиротехнических изделий</w:t>
      </w:r>
    </w:p>
    <w:p>
      <w:pPr>
        <w:pStyle w:val="Normal"/>
        <w:rPr>
          <w:rFonts w:ascii="Georgia" w:hAnsi="Georgia" w:cs="Georgia"/>
        </w:rPr>
      </w:pPr>
      <w:r>
        <w:rPr>
          <w:rStyle w:val="Docsupplementnumber"/>
          <w:rFonts w:cs="Georgia" w:ascii="Georgia" w:hAnsi="Georgia"/>
        </w:rPr>
        <w:t xml:space="preserve">Приложение 5. </w:t>
      </w:r>
      <w:r>
        <w:rPr>
          <w:rStyle w:val="Docsupplementname"/>
          <w:rFonts w:cs="Georgia" w:ascii="Georgia" w:hAnsi="Georgia"/>
        </w:rPr>
        <w:t>Правила проведения сертификации пиротехнических изделий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Сертификация пиротехнических изделий бытового и технического назначения включает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одачу заявки, к которой прилагаются документы на пиротехнические изделия, в том числе технические условия, чертежи изделия и упаковки, техническое описание и инструкция по эксплуатации или инструкция по применению (далее - заявка), в орган по сертифика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принятие решения по заявке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заключение договора (соглашения) о проведении сертификационных работ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отбор, идентификацию образцов и их испыта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анализ состояния производства (если предусмотрено выбранной схемой сертификации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) анализ полученных результатов испытаний и принятие решения о выдаче (об отказе в выдаче) сертификата соответств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ж) осуществление инспекционного контроля за сертифицированными пиротехническими изделиями (если это предусмотрено схемой сертификации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Для проведения сертификационных работ заявитель представляет в выбранный орган по сертификации соответствующую заявку. При рассмотрении заявки орган по сертификации вправе запрашивать дополнительные сведения, касающиеся производства пиротехнических издел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Орган по сертификации рассматривает заявку и сообщает заявителю о своем решении в течение одного месяца с даты ее получения. При рассмотрении заявки орган по сертификации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роводит экспертизу заявки на предмет достаточности содержащейся в ней информации, соответствия требованиям настоящего технического регламента и взаимосвязанных с ним стандар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определяет на основе анализа представленных документов все опасные факторы сертифицируемых пиротехнических изделий, параметры и методы их определения при сертификационных испытаниях, разрабатывает программу сертификационных испытаний и согласовывает ее с выбранной испытательной лаборатори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При положительных результатах экспертизы в решении органа по сертификации указываются условия проведения последующих этапов сертификационных работ и порядок (программа) сертификационных испытаний.</w:t>
        <w:br/>
        <w:br/>
        <w:t>При отрицательных результатах экспертизы заявителю направляется решение об отказе в сертификации с аргументированным изложением причин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Представитель органа по сертификации осуществляет отбор образцов для сертификационных испытаний из принятой пиротехнической продукции, соответствие которой требованиям нормативной документации подтверждено документом (сертификат качества, паспорт, формуляр и другие документы).</w:t>
        <w:br/>
        <w:br/>
        <w:t>При отборе образцов производится их идентификация, а также контроль соответствия упаковки пиротехнического изделия и нанесенных на нее маркировочных обозначений, комплектности и условий хранения требованиям технической документации на изделие и материалам заявк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. Рекомендуемое количество отбираемых для испытаний образцов составляет 12 единиц, но не менее 2 минимальных потребительских упаковок (при наличии таковой). Заявитель упаковывает отобранные образцы в тару способом, обеспечивающим сохранность их свойств в процессе доставки, подготовки и проведения сертификационных испытаний, а также их идентификацию. Упаковки с отобранными образцами пломбируют представитель органа по сертификации и заявитель. При наличии программы сертификационных испытаний отбор и упаковку образцов производят в соответствии с ее требованиям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7. Идентификация образцов для сертификационных испытаний производится 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9524/XA00MBM2NF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унктом 7 статьи 6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стоящего технического регламента. Результаты отбора образцов для сертификационных испытаний оформляются актом отбора по форме, установленной органом по сертифика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. Сертификационные испытания проводятся в аккредитованной испытательной лаборатории в соответствии с программой сертификационных испытаний. В случае аккредитации испытательной лаборатории только на техническую компетентность сертификационные испытания проводятся с обязательным участием представителя органа по сертификации. Протокол испытаний подписывается руководителем испытательной лаборатории и представителем органа по сертификац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 Результаты сертификационных испытаний оформляются протоколом испытаний и направляются в орган по сертификации. В протоколе сертификационных испытаний указываются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наименование пиротехнического издел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виды проведенных испытаний с указанием номера пункта программы сертификационных испытаний и результаты испытан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фактический режим испытан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условия проведения испытан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данные по использованному оборудованию и приборам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0. Протокол сертификационных испытаний подписывается руководителем испытательной лаборатори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1. Орган по сертификации проводит анализ результатов сертификационных испытаний и материалов проверок, предусмотренных выбранной схемой сертификации, и принимает решение о выдаче сертификата соответствия или об отказе в его выдаче.</w:t>
        <w:br/>
        <w:br/>
        <w:t>В случае положительного решения орган по сертификации оформляет сертификат соответствия по установленной форме, производит его регистрацию в едином реестре сертификатов соответствия и выдает его заявителю.</w:t>
        <w:br/>
        <w:br/>
        <w:t>В случае принятия отрицательного решения заявителю направляется решение об отказе в выдаче сертификата соответствия в течение 10 дне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2. В случае если сертифицируемое пиротехническое изделие имеет несколько вариантов исполнения, в сертификате соответствия перечисляются только сертифицируемые варианты. При этом могут использоваться приложения к сертификату соответствия установленной формы.</w:t>
        <w:br/>
        <w:br/>
        <w:t>В сертификате соответствия орган по сертификации указывает класс опасности пиротехнического изделия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3. Пиротехнические изделия, прошедшие сертификацию, маркируется знаком обращения на рынк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4. Инспекционный контроль за сертифицируемыми пиротехническими изделиями (если это предусмотрено схемой сертификации) проводится в течение всего срока действия сертификата соответствия в форме плановых и внеплановых проверок, включающих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проверку выполнения требований настоящего технического регламен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анализ внесенных в нормативную документацию на пиротехнические изделия изменений и оценку их влияния на безопасность пиротехнических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проведение выборочного контроля соответствия готовых пиротехнических изделий, принятых и подготовленных к отгрузке потребителям, требованиям нормативной документаци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проверку протоколов испытаний за весь период действия сертифика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проверку наличия испытательного оборудования и средств измерений для проведения испытаний пиротехнических изделий в соответствии с техническими условиями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) проверку своевременности проведения поверок оборудования и средств измерения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ж) проверку системы проведения изготовителем (продавцом) анализа рекламаций и претензий потребителей, а также принимаемые меры по исключению причин дефектов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) анализ состояния производства (если это предусмотрено схемой сертификации)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) проведение испытаний образцов пиротехнических изделий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5. Инспекционный контроль осуществляется представителем органа по сертификации, выдавшего сертификат соответствия.</w:t>
        <w:br/>
        <w:br/>
        <w:t>Отбор, идентификация, испытания образцов и анализ состояния производства при инспекционном контроле проводятся в том же порядке, что и при первичных сертификационных испытаниях.</w:t>
        <w:br/>
        <w:br/>
        <w:t>По результатам инспекционного контроля оформляется заключение органа по сертификации с указанием оценки результатов испытаний образцов и предложений по выявленным недостаткам, которое направляется заявителю.</w:t>
        <w:br/>
        <w:br/>
        <w:t>При неудовлетворительных результатах контроля орган по сертификации оформляет решение о приостановлении (прекращении) действия сертификата соответствия.</w:t>
        <w:br/>
        <w:br/>
        <w:t>Уклонение держателя сертификата соответствия от проведения инспекционного контроля служит основанием для приостановки действия сертификат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6. Анализ состояния производства производится (если это предусмотрено схемой сертификации) представителем органа по сертификации.</w:t>
        <w:br/>
        <w:br/>
        <w:t>Заявитель для выполнения данного вида работ назначает полномочного представителя (консультанта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7. Порядок проведения работ по анализу состояния производства включает проверки и оформление заключения по их результатам. В ходе проведения проверки производится контроль: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) наличия лицензии на право производства сертифицируемых пиротехнических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б) наличия нормативной документации на сертифицируемые пиротехнические изделия и их производство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) соответствия требований, изложенных в нормативной документации на сертифицируемые пиротехнические изделия, требованиям настоящего технического регламента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) достоверности и качества проведения операций контроля (испытаний) при производстве пиротехнических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) наличия распределения ответственности персонала за обеспечение качества сертифицируемых пиротехнических изделий;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е) стабильности соответствия изготавливаемых пиротехнических изделий требованиям нормативных документов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8. Результаты анализа производства оформляются в виде заключения при удовлетворительном состоянии производства или в виде решения о приостановке работ по сертификации до устранения выявленных несоответствий либо об отказе в выдаче сертификата соответствия.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 6</w:t>
        <w:br/>
        <w:t>к техническому регламенту</w:t>
        <w:br/>
        <w:t>Таможенного союза</w:t>
        <w:br/>
        <w:t>о безопасности</w:t>
        <w:br/>
        <w:t>пиротехнических изделий</w:t>
      </w:r>
    </w:p>
    <w:p>
      <w:pPr>
        <w:pStyle w:val="Normal"/>
        <w:rPr/>
      </w:pPr>
      <w:r>
        <w:rPr>
          <w:rStyle w:val="Docsupplementnumber"/>
          <w:rFonts w:cs="Georgia" w:ascii="Georgia" w:hAnsi="Georgia"/>
        </w:rPr>
        <w:t xml:space="preserve">Приложение 6. </w:t>
      </w:r>
      <w:r>
        <w:rPr>
          <w:rStyle w:val="Docsupplementname"/>
          <w:rFonts w:cs="Georgia" w:ascii="Georgia" w:hAnsi="Georgia"/>
        </w:rPr>
        <w:t>Схемы сертификации пиротехнических изделий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23"/>
        <w:gridCol w:w="37"/>
        <w:gridCol w:w="558"/>
        <w:gridCol w:w="331"/>
        <w:gridCol w:w="1709"/>
        <w:gridCol w:w="773"/>
        <w:gridCol w:w="1936"/>
        <w:gridCol w:w="1095"/>
        <w:gridCol w:w="2241"/>
        <w:gridCol w:w="65"/>
        <w:gridCol w:w="258"/>
        <w:gridCol w:w="65"/>
        <w:gridCol w:w="264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хема </w:t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одержание схемы </w:t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1с </w:t>
            </w:r>
          </w:p>
        </w:tc>
        <w:tc>
          <w:tcPr>
            <w:tcW w:w="7754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сертификации серийно выпускаемых на таможенной территории Таможенного союза пиротехнических изделий, выпуск которых осуществляется постоянно в течение не менее одного года, осуществляются: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подача заявителем в орган по сертификации заявки на проведение сертификации и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экспертиза представленной документации органом по сертификации, рассмотрение заявки и принятие по ней решен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) идентификация и отбор пиротехнических изделий для проведения сертификационных испытаний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проведение аккредитованной испытательной лабораторией испытаний отобранных образцов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анализ результатов испытаний и выдача (решение об отказе в выдаче) заявителю сертификата соответствия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2с </w:t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сертификации серийно выпускаемых на таможенной территории Таможенного союза пиротехнических изделий, выпуск которых осуществляется в течение менее одного года отдельными партиями, осуществляются: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подача заявителем в орган по сертификации заявки на проведение сертификации и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экспертиза представленной документации органом по сертификации, рассмотрение заявки и принятие по ней решен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) идентификация и отбор пиротехнических изделий для проведения сертификационных испытаний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проведение аккредитованной испытательной лабораторией испытаний отобранных образцов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проведение органом по сертификации анализа состояния производства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е) обобщение результатов испытаний и анализа состояния производства и выдача (решение об отказе в выдаче) заявителю сертификата соответствия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3с </w:t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сертификации новых вариантов серийно выпускаемых на таможенной территории Таможенного союза пиротехнических изделий осуществляются: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подача заявителем в орган по сертификации заявки на проведение сертификации и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экспертиза представленной документации органом по сертификации, рассмотрение заявки и принятие по ней решен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) идентификация и отбор пиротехнических изделий для проведения сертификационных испытаний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проведение аккредитованной испытательной лабораторией испытаний отобранных образцов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анализ результатов испытаний и выдача (решение об отказе в выдаче) заявителю сертификата соответств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е) инспекционный контроль за сертифицированными пиротехническими изделиями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4с </w:t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сертификации серийно выпускаемых на таможенной территории Таможенного союза отдельными партиями пиротехнических изделий и при внесении в них изменений, повлекших изменение характеристик, осуществляются: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подача заявителем в орган по сертификации заявки на проведение сертификации и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экспертиза представленной документации органом по сертификации, рассмотрение заявки и принятие по ней решен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) идентификация и отбор пиротехнических изделий для проведения сертификационных испытаний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проведение аккредитованной испытательной лабораторией испытаний отобранных образцов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проведение органом по сертификации анализа состояния производства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е) обобщение результатов испытаний и анализа состояния производства и выдача (решение об отказе в выдаче) заявителю сертификата соответств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ж) инспекционный контроль за сертифицированными пиротехническими изделиями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5с </w:t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сертификации серийно выпускаемых на таможенной территории Таможенного союза отдельными партиями пиротехнических изделий и при внесении в них изменений, повлекших изменение характеристик, при наличии у заявителя сертификата соответствия системы качества осуществляются: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подача заявителем в орган по сертификации заявки на проведение сертификации и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экспертиза представленной документации органом по сертификации, рассмотрение заявки и принятие по ней решен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) идентификация и отбор пиротехнических изделий для проведения сертификационных испытаний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проведение аккредитованной испытательной лабораторией испытаний отобранных образцов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анализ результатов испытаний и сертификации системы качества и выдача (решение об отказе в выдаче) заявителю сертификата соответств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е) инспекционный контроль за сертифицированными пиротехническими изделиями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6с </w:t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сертификации партии пиротехнических изделий осуществляются: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подача заявителем в орган по сертификации заявки на проведение сертификации и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экспертиза представленной документации органом по сертификации, рассмотрение заявки и принятие по ней решен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) идентификация и отбор пиротехнических изделий для проведения сертификационных испытаний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проведение аккредитованной испытательной лабораторией испытаний отобранных образцов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анализ результатов испытаний и выдача (решение об отказе в выдаче) заявителю сертификата соответствия на партию пиротехнических изделий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7с </w:t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овторяющихся поставках партий импортных (за исключением государств - членов Таможенного союза) пиротехнических изделий осуществляются: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подача заявителем в орган по сертификации заявки на проведение сертификации и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экспертиза представленной документации органом по сертификации, рассмотрение заявки и принятие по ней решен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) выдача заявителю сертификата соответствия на основании заявки для ввоза партии пиротехнических изделий на таможенную территорию без права реализации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идентификация и отбор пиротехнических изделий для проведения сертификационных испытаний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проведение аккредитованной испытательной лабораторией при ввозе пиротехнических изделий на территорию стран - членов Таможенного союза сертификационных испытаний отобранных образцов от партии ввезенных изделий в целях инспекционного контрол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е) анализ результатов испытаний и выдача (решение об отказе в выдаче) заявителю сертификата соответствия на основании результатов инспекционного контроля ввезенной партии пиротехнических изделий со ссылкой на протокол испытаний для ее дальнейшего обращения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8с </w:t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ри первичных или разовых поставках партий импортных (за исключением государств - членов Таможенного союза) пиротехнических изделий осуществляются: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) подача заявителем в орган по сертификации заявки на проведение сертификации и комплекта технической документации согласн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299524/XA00MB42NC/" \n _self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у 6 статьи 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настоящего технического регламента*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0" w:type="dxa"/>
            <w:gridSpan w:val="8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Normal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Style w:val="Docnotenumber"/>
                <w:rFonts w:cs="Helvetica" w:ascii="Helvetica" w:hAnsi="Helvetica"/>
                <w:sz w:val="17"/>
                <w:szCs w:val="17"/>
              </w:rPr>
              <w:t>*</w:t>
            </w:r>
            <w:r>
              <w:rPr>
                <w:rStyle w:val="Docnotetext"/>
                <w:rFonts w:cs="Helvetica" w:ascii="Helvetica" w:hAnsi="Helvetica"/>
                <w:sz w:val="17"/>
                <w:szCs w:val="17"/>
              </w:rPr>
              <w:t xml:space="preserve"> Документы, предъявляемые импортером, представляются на языке оригинала с переводом на русский язык, заверяются подписью и печатью заявителя.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б) экспертиза представленной документации органом по сертификации, рассмотрение заявки и принятие по ней решения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) выдача заявителю сертификата соответствия на часть партии, достаточную для проведения сертификационных испытаний, на основании заявки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г) идентификация пиротехнических изделий, ввезенных для проведения сертификационных испытаний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) проведение аккредитованной испытательной лабораторией испытаний ввезенных образцов из партии пиротехнических изделий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е) анализ результатов испытаний и выдача (решение об отказе в выдаче) заявителю сертификата соответствия для ввоза пиротехнических изделий на таможенную территорию стран - членов Таможенного союза на основании результатов испытаний без права реализации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ж) проведение инспекционного контроля ввезенной партии пиротехнических изделий с проведением испытаний в аккредитованной испытательной лаборатории;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4" w:type="dxa"/>
            <w:gridSpan w:val="5"/>
            <w:tcBorders/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з) анализ результатов испытаний и выдача (решение об отказе в выдаче) заявителю сертификата соответствия на партию пиротехнических изделий на основании результатов инспекционного контроля для ее дальнейшего обращения</w:t>
            </w:r>
          </w:p>
        </w:tc>
        <w:tc>
          <w:tcPr>
            <w:tcW w:w="6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ы Координационного Комитета по техническому регулированию, применению санитарных, ветеринарных и фитосанитарных мер и уполномоченные представители Сторон:</w:t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Республики Беларусь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Республики Казахстан 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Российской Федерации </w:t>
            </w:r>
          </w:p>
        </w:tc>
        <w:tc>
          <w:tcPr>
            <w:tcW w:w="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.Н.Корешков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Р.А.Сатбаев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В.Ю.Саламатов </w:t>
            </w:r>
          </w:p>
        </w:tc>
        <w:tc>
          <w:tcPr>
            <w:tcW w:w="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.В.Арнаутов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.Л.Сафонов </w:t>
            </w:r>
          </w:p>
        </w:tc>
        <w:tc>
          <w:tcPr>
            <w:tcW w:w="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Н.Н.Котковец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.Н.Алдошин </w:t>
            </w:r>
          </w:p>
        </w:tc>
        <w:tc>
          <w:tcPr>
            <w:tcW w:w="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й секретарь Координационного комитета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М.Чуйко </w:t>
            </w:r>
          </w:p>
        </w:tc>
        <w:tc>
          <w:tcPr>
            <w:tcW w:w="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ерты Сторон:</w:t>
            </w:r>
          </w:p>
        </w:tc>
        <w:tc>
          <w:tcPr>
            <w:tcW w:w="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Республики Беларусь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Республики Казахстан 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Российской Федерации </w:t>
            </w:r>
          </w:p>
        </w:tc>
        <w:tc>
          <w:tcPr>
            <w:tcW w:w="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gridSpan w:val="2"/>
            <w:tcBorders/>
            <w:vAlign w:val="center"/>
          </w:tcPr>
          <w:p>
            <w:pPr>
              <w:pStyle w:val="Style13"/>
              <w:spacing w:before="0" w:after="223"/>
              <w:jc w:val="both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iCs/>
        </w:rPr>
        <w:t xml:space="preserve">Текст Перечня стандартов, в результате применения которых на добровольной основе обеспечивается соблюдение требований технического регламента Таможенного союза "О безопасности пиротехнических изделий" (ТР ТС 006/2011)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8068/XA00M5Q2MD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  <w:i/>
          <w:iCs/>
        </w:rPr>
        <w:t>.</w:t>
        <w:br/>
        <w:t>                         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  <w:i/>
          <w:iCs/>
        </w:rPr>
        <w:t>    </w:t>
      </w:r>
      <w:r>
        <w:rPr>
          <w:rFonts w:cs="Georgia" w:ascii="Georgia" w:hAnsi="Georgia"/>
          <w:i/>
          <w:iCs/>
        </w:rPr>
        <w:t xml:space="preserve">Текст Перечня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"О безопасности пиротехнических изделий" (ТР ТС 006/2011) и осуществления оценки (подтверждения) соответствия продукции, см. п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1gl.ru/" \l "/document/99/902298068/XA00M7G2MM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сыл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  <w:i/>
          <w:iCs/>
        </w:rPr>
        <w:t>.</w:t>
      </w:r>
      <w:r>
        <w:rPr>
          <w:rFonts w:cs="Georgia" w:ascii="Georgia" w:hAnsi="Georgia"/>
        </w:rPr>
        <w:br/>
        <w:br/>
        <w:br/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БСС «Система Главбух»</w:t>
        <w:br/>
        <w:t>www.1gl.ru</w:t>
        <w:br/>
        <w:t>Дата копирования: 07.03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Docuntypedname">
    <w:name w:val="doc__untyped-name"/>
    <w:basedOn w:val="Style12"/>
    <w:qFormat/>
    <w:rPr/>
  </w:style>
  <w:style w:type="character" w:styleId="Docarticlenumber">
    <w:name w:val="doc__article-number"/>
    <w:basedOn w:val="Style12"/>
    <w:qFormat/>
    <w:rPr/>
  </w:style>
  <w:style w:type="character" w:styleId="Docarticlename">
    <w:name w:val="doc__article-name"/>
    <w:basedOn w:val="Style12"/>
    <w:qFormat/>
    <w:rPr/>
  </w:style>
  <w:style w:type="character" w:styleId="Docuntypednumber">
    <w:name w:val="doc__untyped-number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">
    <w:name w:val="print_redaction-line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1gl.ru/system/content/feature/image/567587/" TargetMode="External"/><Relationship Id="rId3" Type="http://schemas.openxmlformats.org/officeDocument/2006/relationships/image" Target="http://www.1gl.ru/system/content/feature/image/56758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18:00Z</dcterms:created>
  <dc:creator>User</dc:creator>
  <dc:description/>
  <dc:language>en-US</dc:language>
  <cp:lastModifiedBy>User</cp:lastModifiedBy>
  <dcterms:modified xsi:type="dcterms:W3CDTF">2017-03-07T12:18:00Z</dcterms:modified>
  <cp:revision>2</cp:revision>
  <dc:subject/>
  <dc:title/>
</cp:coreProperties>
</file>